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1"/>
        <w:gridCol w:w="11603"/>
        <w:gridCol w:w="1101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                   закупаемых товаров</w:t>
            </w:r>
          </w:p>
        </w:tc>
        <w:tc>
          <w:tcPr>
            <w:tcW w:w="1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скоп</w:t>
            </w:r>
          </w:p>
        </w:tc>
        <w:tc>
          <w:tcPr>
            <w:tcW w:w="1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нокулярный флуоресцентный микроскоп  с цветной камерой 4Мп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ие характеристик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- Оптическая система: оптическая ахроматическая система, скорректированная на бесконечность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>Окуляры: широкопольные окуляры с высокой точкой обзора, поле зрения: 22мм, эффективное расстояние до зрачка: 19мм, настройка диоптрий +/-5</w:t>
            </w:r>
          </w:p>
          <w:p>
            <w:pPr>
              <w:pStyle w:val="Normal"/>
              <w:rPr/>
            </w:pPr>
            <w:r>
              <w:rPr/>
              <w:t>- Объективы: план-ахроматические объективы с оптикой, скорректированной на бесконечность 4X,10X,20X, 40X, 100X</w:t>
            </w:r>
          </w:p>
          <w:p>
            <w:pPr>
              <w:pStyle w:val="Normal"/>
              <w:rPr/>
            </w:pPr>
            <w:r>
              <w:rPr/>
              <w:t>- Окулярный тубус: тринокулярный тубус Гемеля с углом наклона 30°, поворачиваемый на 360°, диапазон межзрачкового расстояния: 50-75 мм, фиксированный спектроскопический уровень R:T=80%: 20%</w:t>
            </w:r>
          </w:p>
          <w:p>
            <w:pPr>
              <w:pStyle w:val="Normal"/>
              <w:rPr/>
            </w:pPr>
            <w:r>
              <w:rPr/>
              <w:t>- Револьвер объективов: пяти-позиционный револьвер объективов</w:t>
            </w:r>
          </w:p>
          <w:p>
            <w:pPr>
              <w:pStyle w:val="Normal"/>
              <w:rPr/>
            </w:pPr>
            <w:r>
              <w:rPr/>
              <w:t>- Столик: механический столик 150x140 мм, диапазон перемещения: 76x50мм, точность: 0.1мм, с зажимными клипсами для образца</w:t>
            </w:r>
          </w:p>
          <w:p>
            <w:pPr>
              <w:pStyle w:val="Normal"/>
              <w:rPr/>
            </w:pPr>
            <w:r>
              <w:rPr/>
              <w:t>- Конденсор: конденсор системы Келера N.A.1.25 (со слотами для фазово-контрастных и темно-польных вставок)</w:t>
            </w:r>
          </w:p>
          <w:p>
            <w:pPr>
              <w:pStyle w:val="Normal"/>
              <w:rPr/>
            </w:pPr>
            <w:r>
              <w:rPr/>
              <w:t>- Фокусировочное устройство: встроенный цельно-металлический вылитый под давлением (HPDC) корпус микроскопа, точный механизм трансмиссии на регулировочных винтах. Ход фокусировки: 30мм, с настройкой натяжения и установкой верхнего лимита, шаг точной фокусировки: 0,002 мм</w:t>
            </w:r>
          </w:p>
          <w:p>
            <w:pPr>
              <w:pStyle w:val="Normal"/>
              <w:rPr/>
            </w:pPr>
            <w:r>
              <w:rPr/>
              <w:t>- Осветитель проходящего света: с широким диапазоном напряжения 100В240В_AC50/60Гц, высокоинтенсивная светодиодная (LED) лампа 3Вт (прецентрированная), с настраиваемой интенсивностью</w:t>
            </w:r>
          </w:p>
          <w:p>
            <w:pPr>
              <w:pStyle w:val="Normal"/>
              <w:rPr/>
            </w:pPr>
            <w:r>
              <w:rPr/>
              <w:t>- Флуоресцентный осветитель: однополосный флуоресцентный модуль (FITC) с встроенным LED (светодиодным) осветителем. Диапазон возбуждения – 440-470нм, дихроичное зеркало 495нм, фильтр эмиссии 525-550нм</w:t>
            </w:r>
          </w:p>
          <w:p>
            <w:pPr>
              <w:pStyle w:val="Normal"/>
              <w:rPr/>
            </w:pPr>
            <w:r>
              <w:rPr/>
              <w:t>- Камера с адаптером: цветная ПЗС камера в комплекте, одна на выбор: камера-монитор или стандартная камера: Опция 1. Камера-монитор 4МП с экраном 10' дюймов, с наклоном ±15 градусов, наличие интерфейсов HDMI, WIFI, USB2.0, 12V3.3A источник питания, линия USB, кабель HDMI, карта памяти 8G SD, размер чипа 1/3" (с адаптером для микроскопа) для захвата изображения и видео. Встроенное программное обеспечение для базовой обработки и архивирования изображений (редактирование, пометки, базовые измерения, фигуры). Опция 2. Стандартная камера 4МП, наличие интерфейсов HDMI, USB2.0, 12V3.3A источник питания, кабель USB, кабель HDMI, размер чипа 1/3" (с адаптером для микроскопа) для захвата изображения и видео. Устанавливаемое на ПК программное обеспечение для базовой обработки и архивирования изображений (галерея, редактирование, пометки, базовые измерения, фигур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плект поставк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Прямой лабораторный микроскоп 1 шт;</w:t>
            </w:r>
          </w:p>
          <w:p>
            <w:pPr>
              <w:pStyle w:val="Normal"/>
              <w:rPr/>
            </w:pPr>
            <w:r>
              <w:rPr/>
              <w:t>- Однополосная флуоресцентная LED приставка, фильтр B1, 470nm, с LED лампой 1 шт;</w:t>
            </w:r>
          </w:p>
          <w:p>
            <w:pPr>
              <w:pStyle w:val="Normal"/>
              <w:rPr/>
            </w:pPr>
            <w:r>
              <w:rPr/>
              <w:t>- Камера  для микроскопа, 4МП (без планшета) с адаптером 1 шт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Набор реагентов «</w:t>
            </w:r>
            <w:r>
              <w:rPr/>
              <w:t>Непрямой иммунофлуоресцентный анализ для определения антител к ядерным и цитоплазматическим антигенам в человеческой сыворотке» на 120 тест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 Набор реагентов «</w:t>
            </w:r>
            <w:r>
              <w:rPr/>
              <w:t xml:space="preserve"> Непрямой иммунофлуоресцентный анализ для определения антител IgG к нативной ДНК в человеческой сыворотке» на 60 тест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 Набор реагентов </w:t>
            </w:r>
            <w:r>
              <w:rPr/>
              <w:t xml:space="preserve"> «Иммунодотинговый анализ для качественного определения антител IgG к ядерным и цитоплазматическим антигенам в человеческой сыворотке или плазме (Мембрана с двухцепочечной ДНК, нуклеосомой, гистонов, Sm, SSA/Ro 60 (очищенные), P0, Jo-1 RNP (68 кD, A,C),SS-A/Ro 52, SSB, SCL-70 , CENP-B (человеческий рекомбинантный)» на 20 тесто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рантия 12 месяц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изатор</w:t>
            </w:r>
          </w:p>
        </w:tc>
        <w:tc>
          <w:tcPr>
            <w:tcW w:w="1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ерилизатор паровой медицинский с горизонтальной  каме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значение:</w:t>
            </w:r>
          </w:p>
          <w:p>
            <w:pPr>
              <w:pStyle w:val="Normal"/>
              <w:rPr/>
            </w:pPr>
            <w:r>
              <w:rPr/>
              <w:t xml:space="preserve">- для стерилизация водяным насыщенным паром под избыточным давлением изделий медицинского назначения из металлов (хирургические инструменты и др.), стекла (лабораторная посуда и др.), резин ( хирургических  перчаток  и др.), изделий из текстильных материалов и других медицинских принадлежностей, воздействие пара на которые не вызывает изменения их функциональных свой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укороченного режима используемого как прогревочный режим, не предназначенный для стерилизации материалов и инструментов.</w:t>
            </w:r>
          </w:p>
          <w:p>
            <w:pPr>
              <w:pStyle w:val="Normal"/>
              <w:rPr/>
            </w:pPr>
            <w:r>
              <w:rPr/>
              <w:t>Наличие встроенного автоматического парогасителя.</w:t>
            </w:r>
          </w:p>
          <w:p>
            <w:pPr>
              <w:pStyle w:val="Normal"/>
              <w:rPr/>
            </w:pPr>
            <w:r>
              <w:rPr/>
              <w:t>Материал исполнения камеры стерилизационной и парогенератора – нержавеющая ст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/>
              <w:t>- давление исходной воды не менее 230 кг/см2</w:t>
            </w:r>
          </w:p>
          <w:p>
            <w:pPr>
              <w:pStyle w:val="Normal"/>
              <w:rPr/>
            </w:pPr>
            <w:r>
              <w:rPr/>
              <w:t>- остаточная влажность простерилизованных материалов не более 1,5%</w:t>
            </w:r>
          </w:p>
          <w:p>
            <w:pPr>
              <w:pStyle w:val="Normal"/>
              <w:rPr/>
            </w:pPr>
            <w:r>
              <w:rPr/>
              <w:t>- норма расхода воды за один цикл работы стерилизатора не более 100 литров</w:t>
            </w:r>
          </w:p>
          <w:p>
            <w:pPr>
              <w:pStyle w:val="Normal"/>
              <w:rPr/>
            </w:pPr>
            <w:r>
              <w:rPr/>
              <w:t>- рабочее давление пара в парогенераторе и стерилизационной камере: не более 0,22 МПа</w:t>
            </w:r>
          </w:p>
          <w:p>
            <w:pPr>
              <w:pStyle w:val="Normal"/>
              <w:rPr/>
            </w:pPr>
            <w:r>
              <w:rPr/>
              <w:t xml:space="preserve">- объем стерилизационной камеры не менее:  100 дм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- внутренний диаметр стерилизационной камеры:  не менее  400 мм</w:t>
            </w:r>
          </w:p>
          <w:p>
            <w:pPr>
              <w:pStyle w:val="Normal"/>
              <w:rPr/>
            </w:pPr>
            <w:r>
              <w:rPr/>
              <w:t>- количество режимов стерилизации: 2</w:t>
            </w:r>
          </w:p>
          <w:p>
            <w:pPr>
              <w:pStyle w:val="Normal"/>
              <w:rPr/>
            </w:pPr>
            <w:r>
              <w:rPr/>
              <w:t xml:space="preserve">- параметры первого режима стерилизации: рабочее давление 0,2 МПа, температура 132 </w:t>
            </w:r>
            <w:r>
              <w:rPr>
                <w:vertAlign w:val="superscript"/>
              </w:rPr>
              <w:t>0</w:t>
            </w:r>
            <w:r>
              <w:rPr/>
              <w:t>С, время стерилизационной выдержки не менее 20 мин</w:t>
            </w:r>
          </w:p>
          <w:p>
            <w:pPr>
              <w:pStyle w:val="Normal"/>
              <w:rPr/>
            </w:pPr>
            <w:r>
              <w:rPr/>
              <w:t xml:space="preserve">- параметры второго режима стерилизации: рабочее давление 0,11 МПа, температура 120 </w:t>
            </w:r>
            <w:r>
              <w:rPr>
                <w:vertAlign w:val="superscript"/>
              </w:rPr>
              <w:t>0</w:t>
            </w:r>
            <w:r>
              <w:rPr/>
              <w:t>С, время стерилизационной выдержки не менее 45 мин</w:t>
            </w:r>
          </w:p>
          <w:p>
            <w:pPr>
              <w:pStyle w:val="Normal"/>
              <w:rPr/>
            </w:pPr>
            <w:r>
              <w:rPr/>
              <w:t>- напряжение питания: 380В</w:t>
            </w:r>
          </w:p>
          <w:p>
            <w:pPr>
              <w:pStyle w:val="Normal"/>
              <w:rPr/>
            </w:pPr>
            <w:r>
              <w:rPr/>
              <w:t>- частота: 50/60 Гц</w:t>
            </w:r>
          </w:p>
          <w:p>
            <w:pPr>
              <w:pStyle w:val="Normal"/>
              <w:rPr/>
            </w:pPr>
            <w:r>
              <w:rPr/>
              <w:t>- номинальная мощность не более 10 кВт</w:t>
            </w:r>
          </w:p>
          <w:p>
            <w:pPr>
              <w:pStyle w:val="Normal"/>
              <w:rPr/>
            </w:pPr>
            <w:r>
              <w:rPr/>
              <w:t>- высота загрузки 850 (+/- 20) мм</w:t>
            </w:r>
          </w:p>
          <w:p>
            <w:pPr>
              <w:pStyle w:val="Normal"/>
              <w:rPr/>
            </w:pPr>
            <w:r>
              <w:rPr/>
              <w:t>- габариты: не более 1250*620*1500 мм</w:t>
            </w:r>
          </w:p>
          <w:p>
            <w:pPr>
              <w:pStyle w:val="Normal"/>
              <w:rPr/>
            </w:pPr>
            <w:r>
              <w:rPr/>
              <w:t>- масса: не более 230 кг</w:t>
            </w:r>
          </w:p>
          <w:p>
            <w:pPr>
              <w:pStyle w:val="Normal"/>
              <w:rPr/>
            </w:pPr>
            <w:r>
              <w:rPr/>
              <w:t>- норма расхода воды за 1 цикл работы стерилизатора не более 100 лит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плектация поставки:</w:t>
            </w:r>
          </w:p>
          <w:p>
            <w:pPr>
              <w:pStyle w:val="Normal"/>
              <w:rPr/>
            </w:pPr>
            <w:r>
              <w:rPr/>
              <w:t>- стерилизатор паровой: 1 шт</w:t>
            </w:r>
          </w:p>
          <w:p>
            <w:pPr>
              <w:pStyle w:val="Normal"/>
              <w:rPr/>
            </w:pPr>
            <w:r>
              <w:rPr/>
              <w:t>- умягчитель 1шт</w:t>
            </w:r>
          </w:p>
          <w:p>
            <w:pPr>
              <w:pStyle w:val="Normal"/>
              <w:rPr/>
            </w:pPr>
            <w:r>
              <w:rPr/>
              <w:t>- прокладка 6 шт</w:t>
            </w:r>
          </w:p>
          <w:p>
            <w:pPr>
              <w:pStyle w:val="Normal"/>
              <w:rPr/>
            </w:pPr>
            <w:r>
              <w:rPr/>
              <w:t>- фильтр воздушный 6 шт</w:t>
            </w:r>
          </w:p>
          <w:p>
            <w:pPr>
              <w:pStyle w:val="Normal"/>
              <w:rPr/>
            </w:pPr>
            <w:r>
              <w:rPr/>
              <w:t>- вставка плавкая 3 шт</w:t>
            </w:r>
          </w:p>
          <w:p>
            <w:pPr>
              <w:pStyle w:val="Normal"/>
              <w:rPr/>
            </w:pPr>
            <w:r>
              <w:rPr/>
              <w:t>- манометр 2 шт</w:t>
            </w:r>
          </w:p>
          <w:p>
            <w:pPr>
              <w:pStyle w:val="Normal"/>
              <w:rPr/>
            </w:pPr>
            <w:r>
              <w:rPr/>
              <w:t>- клапан предохранительный 2 шт</w:t>
            </w:r>
          </w:p>
          <w:p>
            <w:pPr>
              <w:pStyle w:val="Normal"/>
              <w:rPr/>
            </w:pPr>
            <w:r>
              <w:rPr/>
              <w:t>- электронагреватель трубчатый 9 шт</w:t>
            </w:r>
          </w:p>
          <w:p>
            <w:pPr>
              <w:pStyle w:val="Normal"/>
              <w:rPr/>
            </w:pPr>
            <w:r>
              <w:rPr/>
              <w:t>- контактор 2 шт</w:t>
            </w:r>
          </w:p>
          <w:p>
            <w:pPr>
              <w:pStyle w:val="Normal"/>
              <w:rPr/>
            </w:pPr>
            <w:r>
              <w:rPr/>
              <w:t>- мановакуумметр2 шт</w:t>
            </w:r>
          </w:p>
          <w:p>
            <w:pPr>
              <w:pStyle w:val="Normal"/>
              <w:rPr/>
            </w:pPr>
            <w:r>
              <w:rPr/>
              <w:t>- клапан обратный 4 шт</w:t>
            </w:r>
          </w:p>
          <w:p>
            <w:pPr>
              <w:pStyle w:val="Normal"/>
              <w:rPr/>
            </w:pPr>
            <w:r>
              <w:rPr/>
              <w:t>- прокладка парогенератора 6 шт</w:t>
            </w:r>
          </w:p>
          <w:p>
            <w:pPr>
              <w:pStyle w:val="Normal"/>
              <w:rPr/>
            </w:pPr>
            <w:r>
              <w:rPr/>
              <w:t>- эксплуатационная документация: паспорт стерилизатора, паспорт сосуда работающего под давлением, паспорт электроконтактного манометра, паспорт мановакуумметра, паспорт клапана предохранительного, паспорт парогас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авка, монтаж и подключение к коммуникациям стерилизатора.</w:t>
            </w:r>
          </w:p>
          <w:p>
            <w:pPr>
              <w:pStyle w:val="Normal"/>
              <w:rPr/>
            </w:pPr>
            <w:r>
              <w:rPr/>
              <w:t xml:space="preserve">Запуск, проверка рабочих режимов при полной загрузке. </w:t>
            </w:r>
          </w:p>
          <w:p>
            <w:pPr>
              <w:pStyle w:val="Normal"/>
              <w:rPr/>
            </w:pPr>
            <w:r>
              <w:rPr/>
              <w:t>Обучение персон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расходы связанные с пуско-наладочными работами ,  монтажом оборудования включены в стоимость и оплачиваются Поставщ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нтия не менее 12 месяцев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о-кишечный зонд</w:t>
            </w:r>
          </w:p>
        </w:tc>
        <w:tc>
          <w:tcPr>
            <w:tcW w:w="1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лительного энтерального питания СН 12, с прямым</w:t>
              <w:br/>
              <w:t>соединением и со стилетом из нержавеющей стали, длиной 120 см.</w:t>
              <w:br/>
              <w:t>Прозрачные, изготовлены из мягкого полиуретана, гибкие. Не содержит</w:t>
              <w:br/>
              <w:t>DEHP. С рентгеноконтрастными полосками и разметками длины для легкого и</w:t>
              <w:br/>
              <w:t>безопасного размещения. Утяжеленные наконечники из вольфрама для точного</w:t>
              <w:br/>
              <w:t>размещения в тонкой кишк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/>
          <w:b/>
          <w:lang w:eastAsia="en-US"/>
        </w:rPr>
        <w:t>и. о</w:t>
      </w:r>
      <w:r>
        <w:rPr>
          <w:rFonts w:eastAsia="Calibri"/>
          <w:b/>
          <w:sz w:val="20"/>
          <w:szCs w:val="20"/>
          <w:lang w:eastAsia="en-US"/>
        </w:rPr>
        <w:t xml:space="preserve">   </w:t>
      </w:r>
      <w:r>
        <w:rPr>
          <w:rFonts w:eastAsia="Calibri"/>
          <w:b/>
          <w:lang w:eastAsia="en-US"/>
        </w:rPr>
        <w:t xml:space="preserve"> Генерального  директор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Амрин С.О</w:t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 ГЗ</cp:lastModifiedBy>
  <cp:lastPrinted>2022-10-04T11:12:00Z</cp:lastPrinted>
  <dcterms:modified xsi:type="dcterms:W3CDTF">2022-11-08T05:19:00Z</dcterms:modified>
  <cp:revision>287</cp:revision>
  <dc:subject/>
  <dc:title>Приложение 2 к Тендерной документации</dc:title>
</cp:coreProperties>
</file>